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Инструкция по использованию модуля </w:t>
      </w:r>
      <w:r>
        <w:rPr>
          <w:b/>
          <w:sz w:val="32"/>
          <w:szCs w:val="32"/>
          <w:lang w:val="en-US"/>
        </w:rPr>
        <w:t>Google</w:t>
      </w:r>
      <w:r>
        <w:rPr>
          <w:b/>
          <w:sz w:val="32"/>
          <w:szCs w:val="32"/>
          <w:lang w:val="ru-RU"/>
        </w:rPr>
        <w:t xml:space="preserve"> в SynergyMap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99CC" w:val="clear"/>
        <w:jc w:val="both"/>
        <w:rPr/>
      </w:pPr>
      <w:r>
        <w:rPr>
          <w:sz w:val="22"/>
          <w:szCs w:val="22"/>
          <w:lang w:val="ru-RU"/>
        </w:rPr>
        <w:t xml:space="preserve">Программа использует только легальные карты сервиса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  <w:lang w:val="ru-RU"/>
        </w:rPr>
        <w:t>, не нарушая публичных условий их использования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hd w:fill="FF99CC" w:val="clear"/>
        <w:jc w:val="both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нимки загружаются в системе СК63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Откройте карту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6115685" cy="428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28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Откройте меню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  <w:lang w:val="ru-RU"/>
        </w:rPr>
        <w:t>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6120130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3. Выберите в меню масштаб. При этом учитывайте, что сначала карта перейдет в указанный масштаб, потом запросит снимок с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  <w:lang w:val="ru-RU"/>
        </w:rPr>
        <w:t xml:space="preserve"> с заданной точностью. Изображение заполнит окно с небольшим запасом по краям. Чем меньше масштаб, тем точнее карта, но в некоторых регионах она недоступна. Также следует помнить, что при большом размере окна карты (в масштабе более 2000) возможны искажения к краям фрагмента сним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4. Предварительно можно выбрать: просто снимок загружать или гибрид (снимок+улицы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781175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мер гибридного изображения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3733165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Откроется окно загрузки карты. Дождитесь полного отображения. При этом не щелкайте в окне мышкой. Потом нажмите «</w:t>
      </w:r>
      <w:r>
        <w:rPr>
          <w:color w:val="3366FF"/>
          <w:sz w:val="22"/>
          <w:szCs w:val="22"/>
          <w:lang w:val="ru-RU"/>
        </w:rPr>
        <w:t>В карту</w:t>
      </w:r>
      <w:r>
        <w:rPr>
          <w:sz w:val="22"/>
          <w:szCs w:val="22"/>
          <w:lang w:val="ru-RU"/>
        </w:rPr>
        <w:t xml:space="preserve">», чтобы файл </w:t>
      </w:r>
      <w:r>
        <w:rPr>
          <w:sz w:val="22"/>
          <w:szCs w:val="22"/>
          <w:lang w:val="en-US"/>
        </w:rPr>
        <w:t>Google</w:t>
      </w:r>
      <w:r>
        <w:rPr>
          <w:sz w:val="22"/>
          <w:szCs w:val="22"/>
          <w:lang w:val="ru-RU"/>
        </w:rPr>
        <w:t xml:space="preserve"> отобразился в программе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6116320" cy="424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6116320" cy="296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5. При отсутствии снимка в данном регионе с указанной точностью окно будет такой вид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drawing>
          <wp:inline distT="0" distB="0" distL="0" distR="0">
            <wp:extent cx="6116320" cy="3091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. Загруженный фрагмент снимка можно сохранить в виде отдельного файла с привязкой tab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2324100" cy="194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Далее указать, куда сохранить и под каким именем: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drawing>
          <wp:inline distT="0" distB="0" distL="0" distR="0">
            <wp:extent cx="4117340" cy="3064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В проводнике можно увидеть два файла: первый изображение, второй привязк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3799840" cy="35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сли вы хотите сохранить подложку в рабочем наборе, то удалите слой google (который получили из меню гугл) и добавьте его снова из сохраненной на диске копи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При наличии смещения снимка можно выставить собственные коэффициенты привязки. Для этого в окне загрузки снимка нажать на кнопку «</w:t>
      </w:r>
      <w:r>
        <w:rPr>
          <w:color w:val="3366FF"/>
          <w:sz w:val="22"/>
          <w:szCs w:val="22"/>
          <w:lang w:val="ru-RU"/>
        </w:rPr>
        <w:t>Настройки</w:t>
      </w:r>
      <w:r>
        <w:rPr>
          <w:sz w:val="22"/>
          <w:szCs w:val="22"/>
          <w:lang w:val="ru-RU"/>
        </w:rPr>
        <w:t>» для отображения панели редактирования: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drawing>
          <wp:inline distT="0" distB="0" distL="0" distR="0">
            <wp:extent cx="165735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975"/>
      </w:tblGrid>
      <w:tr>
        <w:trPr/>
        <w:tc>
          <w:tcPr>
            <w:tcW w:w="474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2875915" cy="38474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384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 соответствующих полях можно ввести другие коэффициенты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ычно достаточно откорректировать dx и dy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Чтобы применить изменения, надо нажать кнопку «</w:t>
            </w:r>
            <w:r>
              <w:rPr>
                <w:color w:val="3366FF"/>
                <w:sz w:val="22"/>
                <w:szCs w:val="22"/>
                <w:lang w:val="en-US"/>
              </w:rPr>
              <w:t>Ok</w:t>
            </w:r>
            <w:r>
              <w:rPr>
                <w:sz w:val="22"/>
                <w:szCs w:val="22"/>
                <w:lang w:val="ru-RU"/>
              </w:rPr>
              <w:t>» - снимок перегрузится и далее, нажимая кнопку «В карту», можно оценить точность привязк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грамма работает автоматически с последними примененными коэффициентами. Поэтому если вы ввели что-то неправильно и хотите вернуться к исходным данным, то выберите в профиле </w:t>
            </w:r>
            <w:r>
              <w:rPr>
                <w:sz w:val="22"/>
                <w:szCs w:val="22"/>
                <w:lang w:val="ru-RU"/>
              </w:rPr>
              <w:drawing>
                <wp:inline distT="0" distB="0" distL="0" distR="0">
                  <wp:extent cx="1457325" cy="914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Также вы можете создавать собственные профили. Для этого вводите коэффициенты, потом нажимаете кнопку «</w:t>
      </w:r>
      <w:r>
        <w:rPr>
          <w:color w:val="3366FF"/>
          <w:sz w:val="22"/>
          <w:szCs w:val="22"/>
          <w:lang w:val="ru-RU"/>
        </w:rPr>
        <w:t>Сохранить профиль</w:t>
      </w:r>
      <w:r>
        <w:rPr>
          <w:sz w:val="22"/>
          <w:szCs w:val="22"/>
          <w:lang w:val="ru-RU"/>
        </w:rPr>
        <w:t>»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165735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указываете название профиля (нового или существующего, который будет пересохранен):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drawing>
          <wp:inline distT="0" distB="0" distL="0" distR="0">
            <wp:extent cx="2628265" cy="128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2:00Z</dcterms:created>
  <dc:creator>Валентин</dc:creator>
  <dc:description/>
  <cp:keywords/>
  <dc:language>en-US</dc:language>
  <cp:lastModifiedBy>Roma</cp:lastModifiedBy>
  <dcterms:modified xsi:type="dcterms:W3CDTF">2016-07-31T19:31:00Z</dcterms:modified>
  <cp:revision>23</cp:revision>
  <dc:subject/>
  <dc:title>Инструкция по использованию модуля Google в SynergyMap</dc:title>
</cp:coreProperties>
</file>