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.png" ContentType="image/png"/>
  <Override PartName="/word/media/image3.jpeg" ContentType="image/jpe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Инструкция отстройке пикетов в SynergyMap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Сохранить файл пикетов в программе Topcon Tools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крыть файл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886835" cy="3389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338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считать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320665" cy="2455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665" cy="245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867275" cy="2600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хранить как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780665" cy="1762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364480" cy="4914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146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491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  <w:lang w:val="en-US"/>
        </w:rPr>
        <w:t>SynergyMap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росто перетянуть файл пикет.csv из проводника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или выполнить команду: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6457315" cy="1752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31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933190" cy="2276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361940" cy="39903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933190" cy="2276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933190" cy="2276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771515" cy="32283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лее можно отобразить № точек: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104515" cy="1152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399915" cy="1666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695315" cy="36664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/>
        </w:rPr>
        <w:t>Потом создается новая таблица «план», где отстраивается геодезия: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400300" cy="781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314065" cy="2381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361940" cy="39903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лается этот слой редактируемым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104515" cy="1447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том с помощью инструментов построения создается план: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837815" cy="571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ктам можно назначать стили: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837815" cy="2209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609215" cy="40570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 может быть такой: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666615" cy="26949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9:46:00Z</dcterms:created>
  <dc:creator>валентин</dc:creator>
  <dc:description/>
  <cp:keywords/>
  <dc:language>en-US</dc:language>
  <cp:lastModifiedBy>валентин</cp:lastModifiedBy>
  <dcterms:modified xsi:type="dcterms:W3CDTF">2012-10-24T10:48:00Z</dcterms:modified>
  <cp:revision>12</cp:revision>
  <dc:subject/>
  <dc:title>Инструкция отстройки пикетов в SynergyMap</dc:title>
</cp:coreProperties>
</file>