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792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792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Держкомзе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2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20" w:leader="none"/>
        </w:tabs>
        <w:outlineLvl w:val="0"/>
        <w:rPr/>
      </w:pPr>
      <w:r>
        <w:rPr>
          <w:sz w:val="28"/>
          <w:szCs w:val="28"/>
        </w:rPr>
        <w:t>Редактируется на вкладке Адрес участка в справочнике райо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42430" cy="6188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2430" cy="618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о вводятся полностью или с инициалами.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792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ы сель- и горсовето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792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20" w:leader="none"/>
        </w:tabs>
        <w:outlineLvl w:val="0"/>
        <w:rPr/>
      </w:pPr>
      <w:r>
        <w:rPr>
          <w:sz w:val="28"/>
          <w:szCs w:val="28"/>
        </w:rPr>
        <w:t>Редактируется на вкладке Адрес участка в справочнике сове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41160" cy="528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1160" cy="528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о вводятся полностью или с инициалами.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ензиа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2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20" w:leader="none"/>
        </w:tabs>
        <w:outlineLvl w:val="0"/>
        <w:rPr/>
      </w:pPr>
      <w:r>
        <w:rPr>
          <w:sz w:val="28"/>
          <w:szCs w:val="28"/>
        </w:rPr>
        <w:t>Редактируется на вкладке Исполнение в справочнике Организация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762115" cy="5200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115" cy="520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161915" cy="5809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580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142865" cy="1181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МЛ заносятся выделенные поля. Остальные могут быть использованы для шаблонов ТД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итель (и ответст.лицо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2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20" w:leader="none"/>
        </w:tabs>
        <w:outlineLvl w:val="0"/>
        <w:rPr/>
      </w:pPr>
      <w:r>
        <w:rPr>
          <w:sz w:val="28"/>
          <w:szCs w:val="28"/>
        </w:rPr>
        <w:t>Редактируется на вкладке Исполнение в справочнике Исполн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9890" cy="53016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890" cy="530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6:20:00Z</dcterms:created>
  <dc:creator>Светлана Шумилова </dc:creator>
  <dc:description/>
  <cp:keywords/>
  <dc:language>en-US</dc:language>
  <cp:lastModifiedBy>Roma</cp:lastModifiedBy>
  <dcterms:modified xsi:type="dcterms:W3CDTF">2016-07-31T18:26:00Z</dcterms:modified>
  <cp:revision>5</cp:revision>
  <dc:subject/>
  <dc:title>Редактирование настроек фамилий головы совета и начальника:</dc:title>
</cp:coreProperties>
</file>