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струкция по переходу на использование точности координат 0.000 и 0.00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ежде всего вы должны создать отдельный новый кадастровый каталог с узким диапазоном координат (в пределах 200 000 - обеспечит 4 знака, 1 000 000 – 3 знака и 4й знак 5 или 0, 2 000 000 – 3 знака, при этом проекция должна быть округлена до 100 000) </w:t>
      </w:r>
      <w:r>
        <w:rPr>
          <w:sz w:val="28"/>
          <w:szCs w:val="28"/>
          <w:u w:val="single"/>
        </w:rPr>
        <w:t>Постарайтесь при этом не заменить (а значит и потерять все данные) существующий каталог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754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09565" cy="279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3715" cy="3571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ботать с повышенной точностью в старых кадастровых каталогах (т.е. созданных в диапазоне координат -10 000 000 +10 000 000) вы не сможете, т.к. он физически не может вместить другую точность, кроме как 2 зн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) При импорте обменных файлов (чтобы сохранить точность координат) в свойствах таблицы также выставляйте узкий диапазон координат (кнопка проекция «Из файла»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9465" cy="1314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1790" cy="2076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) Точность координат выставляйте до начала занесения участка в кадастровый катало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8490" cy="1771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этой точностью координаты будут округляться при занесении в ХМЛ, при расчете площади и расстояний (независимо, какая точность у объекта реальн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вместимости проекты (сохраненные в рабочем наборе gwp), созданные в предыдущей версии программы, при открывании автоматически выставляют точность 2 знака. Поэтому если вы переходите к другому проекту, убедитесь, что точность прави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Точность координат сохраняется в каждом рабочем наборе gwp (который вы потом привязывали к проекту в SynergyWork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м SynergyWork никаких настроек нет – он автоматически считывает точность из файла граф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Если вы постоянно работаете в определенном  диапазоне  координат, то его вы можете установить в </w:t>
      </w:r>
      <w:r>
        <w:rPr>
          <w:i/>
          <w:sz w:val="28"/>
          <w:szCs w:val="28"/>
        </w:rPr>
        <w:t>настройках программ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0365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) Если вы сохраняете краткий IN4 (с координатами), то точность координат выставляется в </w:t>
      </w:r>
      <w:r>
        <w:rPr>
          <w:i/>
          <w:sz w:val="28"/>
          <w:szCs w:val="28"/>
        </w:rPr>
        <w:t>кадастровых настройках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1415" cy="1724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) Проверьте также, чтобы у вас не обрезались координаты при построениях, в </w:t>
      </w:r>
      <w:r>
        <w:rPr>
          <w:i/>
          <w:sz w:val="28"/>
          <w:szCs w:val="28"/>
        </w:rPr>
        <w:t>настройках программы</w:t>
      </w:r>
      <w:r>
        <w:rPr>
          <w:sz w:val="28"/>
          <w:szCs w:val="28"/>
        </w:rPr>
        <w:t xml:space="preserve"> (галочка стоять не должн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9415" cy="1571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7:08:00Z</dcterms:created>
  <dc:creator>Светлана Шумилова </dc:creator>
  <dc:description/>
  <cp:keywords/>
  <dc:language>en-US</dc:language>
  <cp:lastModifiedBy>Roma</cp:lastModifiedBy>
  <dcterms:modified xsi:type="dcterms:W3CDTF">2016-08-01T08:21:00Z</dcterms:modified>
  <cp:revision>38</cp:revision>
  <dc:subject/>
  <dc:title>Инструкция по переходу на использование точности координат 0</dc:title>
</cp:coreProperties>
</file>