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635</wp:posOffset>
                </wp:positionV>
                <wp:extent cx="2562225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мпан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StarG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Шумилова Светла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go_lina@mail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067) 901-81-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050) 17-12-7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89.7pt;mso-wrap-distance-left:9pt;mso-wrap-distance-right:9pt;mso-wrap-distance-top:0pt;mso-wrap-distance-bottom:0pt;margin-top:0.05pt;mso-position-vertical-relative:text;margin-left:25.4pt;mso-position-horizontal-relative:page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</w:tblGrid>
                      <w:tr>
                        <w:trPr>
                          <w:trHeight w:val="1616" w:hRule="atLeast"/>
                        </w:trPr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мпания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StarG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Шумилова Светлана Никола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go_lina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067) 901-81-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050) 17-12-78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23460</wp:posOffset>
                </wp:positionH>
                <wp:positionV relativeFrom="paragraph">
                  <wp:posOffset>635</wp:posOffset>
                </wp:positionV>
                <wp:extent cx="2443480" cy="1026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</w:tblGrid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граммн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Земельный уче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80.8pt;mso-wrap-distance-left:9pt;mso-wrap-distance-right:9pt;mso-wrap-distance-top:0pt;mso-wrap-distance-bottom:0pt;margin-top:0.05pt;mso-position-vertical-relative:text;margin-left:379.8pt;mso-position-horizontal-relative:page">
                <v:fill opacity="0f"/>
                <v:textbox inset="0in,0in,0in,0in">
                  <w:txbxContent>
                    <w:tbl>
                      <w:tblPr>
                        <w:tblW w:w="3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</w:tblGrid>
                      <w:tr>
                        <w:trPr>
                          <w:trHeight w:val="1616" w:hRule="atLeast"/>
                        </w:trPr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граммное обеспе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емельный уче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уководство пользовател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одулем</w:t>
      </w:r>
    </w:p>
    <w:p>
      <w:pPr>
        <w:pStyle w:val="Normal"/>
        <w:jc w:val="center"/>
        <w:rPr/>
      </w:pPr>
      <w:r>
        <w:rPr>
          <w:sz w:val="44"/>
          <w:szCs w:val="44"/>
        </w:rPr>
        <w:t>«Арендные платеж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порожье </w:t>
        <w:softHyphen/>
        <w:t>– 2016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b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b/>
              <w:szCs w:val="26"/>
              <w:lang w:val="en-US" w:eastAsia="en-US"/>
            </w:rPr>
            <w:fldChar w:fldCharType="separate"/>
          </w:r>
          <w:hyperlink w:anchor="__RefHeading___Toc453103475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 Общие сведения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6"/>
              <w:szCs w:val="26"/>
            </w:rPr>
          </w:pPr>
          <w:hyperlink w:anchor="__RefHeading___Toc453103476">
            <w:r>
              <w:rPr>
                <w:rStyle w:val="IndexLink"/>
                <w:b/>
                <w:sz w:val="26"/>
                <w:szCs w:val="26"/>
              </w:rPr>
              <w:t>2. Работа с программой</w:t>
            </w:r>
            <w:r>
              <w:rPr>
                <w:rStyle w:val="IndexLink"/>
                <w:b w:val="false"/>
                <w:sz w:val="26"/>
                <w:szCs w:val="26"/>
              </w:rPr>
              <w:tab/>
              <w:t>3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3103477">
            <w:r>
              <w:rPr>
                <w:rStyle w:val="IndexLink"/>
                <w:sz w:val="26"/>
                <w:szCs w:val="26"/>
                <w:lang w:val="en-US" w:eastAsia="en-US"/>
              </w:rPr>
              <w:t>2.1. Запуск программы</w:t>
              <w:tab/>
              <w:t>3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3103478">
            <w:r>
              <w:rPr>
                <w:rStyle w:val="IndexLink"/>
                <w:sz w:val="26"/>
                <w:szCs w:val="26"/>
                <w:lang w:val="en-US" w:eastAsia="en-US"/>
              </w:rPr>
              <w:t>2.2. Авторизация</w:t>
              <w:tab/>
              <w:t>3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3103479">
            <w:r>
              <w:rPr>
                <w:rStyle w:val="IndexLink"/>
                <w:sz w:val="26"/>
                <w:szCs w:val="26"/>
                <w:lang w:val="en-US" w:eastAsia="en-US"/>
              </w:rPr>
              <w:t>2.3. Запуск модуля платежей</w:t>
              <w:tab/>
              <w:t>3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3103480">
            <w:r>
              <w:rPr>
                <w:rStyle w:val="IndexLink"/>
                <w:sz w:val="26"/>
                <w:szCs w:val="26"/>
                <w:lang w:val="en-US" w:eastAsia="en-US"/>
              </w:rPr>
              <w:t>2.4. Интерфейс программы</w:t>
              <w:tab/>
              <w:t>4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3103481">
            <w:r>
              <w:rPr>
                <w:rStyle w:val="IndexLink"/>
                <w:sz w:val="26"/>
                <w:szCs w:val="26"/>
                <w:lang w:val="en-US" w:eastAsia="en-US"/>
              </w:rPr>
              <w:t>2.5. Данные про договор аренды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82">
            <w:r>
              <w:rPr>
                <w:rStyle w:val="IndexLink"/>
                <w:sz w:val="26"/>
                <w:szCs w:val="26"/>
                <w:lang w:val="en-US" w:eastAsia="en-US"/>
              </w:rPr>
              <w:t>2.5.1. Редактирование данных про договор и плательщика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83">
            <w:r>
              <w:rPr>
                <w:rStyle w:val="IndexLink"/>
                <w:sz w:val="26"/>
                <w:szCs w:val="26"/>
                <w:lang w:val="en-US" w:eastAsia="en-US"/>
              </w:rPr>
              <w:t>2.5.2. Редактирование платежей</w:t>
              <w:tab/>
              <w:t>7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3103484">
            <w:r>
              <w:rPr>
                <w:rStyle w:val="IndexLink"/>
                <w:sz w:val="26"/>
                <w:szCs w:val="26"/>
                <w:lang w:val="en-US" w:eastAsia="en-US"/>
              </w:rPr>
              <w:t>2.6. Операции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85">
            <w:r>
              <w:rPr>
                <w:rStyle w:val="IndexLink"/>
                <w:sz w:val="26"/>
                <w:szCs w:val="26"/>
                <w:lang w:val="en-US" w:eastAsia="en-US"/>
              </w:rPr>
              <w:t xml:space="preserve">2.6.1. Импорт данных из существующей ведомости  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86">
            <w:r>
              <w:rPr>
                <w:rStyle w:val="IndexLink"/>
                <w:sz w:val="26"/>
                <w:szCs w:val="26"/>
                <w:lang w:val="en-US" w:eastAsia="en-US"/>
              </w:rPr>
              <w:t>2.6.2. Добавить договор путем ввода данных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87">
            <w:r>
              <w:rPr>
                <w:rStyle w:val="IndexLink"/>
                <w:sz w:val="26"/>
                <w:szCs w:val="26"/>
                <w:lang w:val="en-US" w:eastAsia="en-US"/>
              </w:rPr>
              <w:t>2.6.3. Добавить договора из базы участков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836" w:leader="none"/>
            </w:tabs>
            <w:rPr>
              <w:sz w:val="26"/>
              <w:szCs w:val="26"/>
              <w:lang w:val="en-US" w:eastAsia="en-US"/>
            </w:rPr>
          </w:pPr>
          <w:hyperlink w:anchor="__RefHeading___Toc453103488">
            <w:r>
              <w:rPr>
                <w:rStyle w:val="IndexLink"/>
                <w:sz w:val="26"/>
                <w:szCs w:val="26"/>
                <w:lang w:val="en-US" w:eastAsia="en-US"/>
              </w:rPr>
              <w:t>2.6.4. Добавление как копии существующего договора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89">
            <w:r>
              <w:rPr>
                <w:rStyle w:val="IndexLink"/>
                <w:sz w:val="26"/>
                <w:szCs w:val="26"/>
                <w:lang w:val="en-US" w:eastAsia="en-US"/>
              </w:rPr>
              <w:t>2.6.</w:t>
            </w:r>
            <w:r>
              <w:rPr>
                <w:rStyle w:val="IndexLink"/>
                <w:sz w:val="26"/>
                <w:szCs w:val="26"/>
                <w:lang w:val="uk-UA" w:eastAsia="en-US"/>
              </w:rPr>
              <w:t>5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 xml:space="preserve">. Архивация договора  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0">
            <w:r>
              <w:rPr>
                <w:rStyle w:val="IndexLink"/>
                <w:sz w:val="26"/>
                <w:szCs w:val="26"/>
                <w:lang w:val="en-US" w:eastAsia="en-US"/>
              </w:rPr>
              <w:t>2.6.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6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Удаление неправильного договора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1">
            <w:r>
              <w:rPr>
                <w:rStyle w:val="IndexLink"/>
                <w:sz w:val="26"/>
                <w:szCs w:val="26"/>
                <w:lang w:val="en-US" w:eastAsia="en-US"/>
              </w:rPr>
              <w:t>2.6.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7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. Режимы просмотра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2">
            <w:r>
              <w:rPr>
                <w:rStyle w:val="IndexLink"/>
                <w:sz w:val="26"/>
                <w:szCs w:val="26"/>
                <w:lang w:val="en-US" w:eastAsia="en-US"/>
              </w:rPr>
              <w:t>2.6.8. Поиск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3">
            <w:r>
              <w:rPr>
                <w:rStyle w:val="IndexLink"/>
                <w:sz w:val="26"/>
                <w:szCs w:val="26"/>
                <w:lang w:val="en-US" w:eastAsia="en-US"/>
              </w:rPr>
              <w:t>2.6.9. Начисление платежей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4">
            <w:r>
              <w:rPr>
                <w:rStyle w:val="IndexLink"/>
                <w:sz w:val="26"/>
                <w:szCs w:val="26"/>
                <w:lang w:val="en-US" w:eastAsia="en-US"/>
              </w:rPr>
              <w:t>2.6.10. Закрытие отчетного месяца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5">
            <w:r>
              <w:rPr>
                <w:rStyle w:val="IndexLink"/>
                <w:sz w:val="26"/>
                <w:szCs w:val="26"/>
                <w:lang w:val="en-US" w:eastAsia="en-US"/>
              </w:rPr>
              <w:t>2.6.11. Закрытие отчетного года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6">
            <w:r>
              <w:rPr>
                <w:rStyle w:val="IndexLink"/>
                <w:sz w:val="26"/>
                <w:szCs w:val="26"/>
                <w:lang w:val="en-US" w:eastAsia="en-US"/>
              </w:rPr>
              <w:t>2.6.12. Печать карточки плательщика</w:t>
              <w:tab/>
              <w:t>21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3103497">
            <w:r>
              <w:rPr>
                <w:rStyle w:val="IndexLink"/>
                <w:sz w:val="26"/>
                <w:szCs w:val="26"/>
                <w:lang w:val="en-US" w:eastAsia="en-US"/>
              </w:rPr>
              <w:t>2.7. Работа со списком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8">
            <w:r>
              <w:rPr>
                <w:rStyle w:val="IndexLink"/>
                <w:sz w:val="26"/>
                <w:szCs w:val="26"/>
                <w:lang w:val="en-US" w:eastAsia="en-US"/>
              </w:rPr>
              <w:t>2.7.1. Переместить колонки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499">
            <w:r>
              <w:rPr>
                <w:rStyle w:val="IndexLink"/>
                <w:sz w:val="26"/>
                <w:szCs w:val="26"/>
                <w:lang w:val="en-US" w:eastAsia="en-US"/>
              </w:rPr>
              <w:t>2.7.2. Размер колонок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500">
            <w:r>
              <w:rPr>
                <w:rStyle w:val="IndexLink"/>
                <w:sz w:val="26"/>
                <w:szCs w:val="26"/>
                <w:lang w:val="en-US" w:eastAsia="en-US"/>
              </w:rPr>
              <w:t>2.7.3. Сортировка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501">
            <w:r>
              <w:rPr>
                <w:rStyle w:val="IndexLink"/>
                <w:sz w:val="26"/>
                <w:szCs w:val="26"/>
                <w:lang w:val="en-US" w:eastAsia="en-US"/>
              </w:rPr>
              <w:t>2.7.4. Задать период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sz w:val="26"/>
              <w:szCs w:val="26"/>
              <w:lang w:val="en-US" w:eastAsia="en-US"/>
            </w:rPr>
          </w:pPr>
          <w:hyperlink w:anchor="__RefHeading___Toc453103502">
            <w:r>
              <w:rPr>
                <w:rStyle w:val="IndexLink"/>
                <w:sz w:val="26"/>
                <w:szCs w:val="26"/>
                <w:lang w:val="en-US" w:eastAsia="en-US"/>
              </w:rPr>
              <w:t>2.7.5. Фильтр по значению поля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836" w:leader="dot"/>
            </w:tabs>
            <w:rPr>
              <w:lang w:val="en-US" w:eastAsia="en-US"/>
            </w:rPr>
          </w:pPr>
          <w:hyperlink w:anchor="__RefHeading___Toc453103503">
            <w:r>
              <w:rPr>
                <w:rStyle w:val="IndexLink"/>
                <w:sz w:val="26"/>
                <w:szCs w:val="26"/>
                <w:lang w:val="en-US" w:eastAsia="en-US"/>
              </w:rPr>
              <w:t>2.7.6. Экспорт списка в Excel</w:t>
              <w:tab/>
              <w:t>24</w:t>
            </w:r>
          </w:hyperlink>
          <w:r>
            <w:rPr>
              <w:rStyle w:val="IndexLink"/>
              <w:sz w:val="26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bookmarkStart w:id="0" w:name="__RefHeading___Toc453103475"/>
      <w:bookmarkEnd w:id="0"/>
      <w:r>
        <w:rPr/>
        <w:t>1. Общие свед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1_1__Назначение_программного_компле"/>
      <w:bookmarkStart w:id="2" w:name="_1_1__Назначение_программного_компле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дуль арендных платежей предназначения для ведения базы арендаторов, автоматического начисления платежей, учет оплат, задолженностей, подготовка отче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ает в составе программы «Земельный уч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3" w:name="__RefHeading___Toc453103476"/>
      <w:bookmarkEnd w:id="3"/>
      <w:r>
        <w:rPr/>
        <w:t>2. Работа с программ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4" w:name="__RefHeading___Toc453103477"/>
      <w:bookmarkEnd w:id="4"/>
      <w:r>
        <w:rPr/>
        <w:t>2.1. Запуск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81050" cy="990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5" w:name="__RefHeading___Toc453103478"/>
      <w:bookmarkEnd w:id="5"/>
      <w:r>
        <w:rPr/>
        <w:t>2.2. Авториз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66950" cy="1409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  <w:t xml:space="preserve">Выберите пользователя из списка и введите паро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жмите кнопку «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6" w:name="__RefHeading___Toc453103479"/>
      <w:bookmarkEnd w:id="6"/>
      <w:r>
        <w:rPr/>
        <w:t>2.3. Запуск модуля платеж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сли модуль автоматически не запустился, то нажать кнопку </w:t>
      </w:r>
      <w:r>
        <w:rPr>
          <w:i/>
          <w:sz w:val="26"/>
          <w:szCs w:val="26"/>
        </w:rPr>
        <w:t>Арендные платеж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66740" cy="819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7" w:name="__RefHeading___Toc453103480"/>
      <w:bookmarkEnd w:id="7"/>
      <w:r>
        <w:rPr/>
        <w:t>2.4. Интерфейс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56630" cy="45154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56630" cy="45154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верху находятся кнопки команд по работе с договорами и платеж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ева – список договоров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рава заполняются данные про договор и  платежи.</w:t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bookmarkStart w:id="8" w:name="__RefHeading___Toc453103481"/>
      <w:bookmarkEnd w:id="8"/>
      <w:r>
        <w:rPr/>
        <w:t>2.5. Данные про договор аре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про договор включают информацию про договор, арендатора, участок и платеж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загружаются автоматически при перемещении по списку догов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9" w:name="__RefHeading___Toc453103482"/>
      <w:bookmarkEnd w:id="9"/>
      <w:r>
        <w:rPr/>
        <w:t>2.5.1. Редактирование данных про договор и плательщик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крыть вкладку </w:t>
      </w:r>
      <w:r>
        <w:rPr>
          <w:i/>
          <w:sz w:val="26"/>
          <w:szCs w:val="26"/>
        </w:rPr>
        <w:t>Данные про арендатора, договор, участок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66590" cy="41713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про плательщи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знак юр. или физ. лицо, название, код плательщика, телефон и емай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про договор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и дата, период действия, денежная оценка, арендная плата (год и помесяч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про участок:</w:t>
      </w:r>
    </w:p>
    <w:p>
      <w:pPr>
        <w:pStyle w:val="Normal"/>
        <w:jc w:val="both"/>
        <w:rPr/>
      </w:pPr>
      <w:r>
        <w:rPr>
          <w:sz w:val="26"/>
          <w:szCs w:val="26"/>
        </w:rPr>
        <w:t>Кадастровый номер, адрес, целевое назначение, площадь (г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про платеж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исления и задолженности на начало года и на сегод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введении модуля в эксплуатацию данные про платежи соответствуют началу учетного периода в программе. Сальдо и задолженности автоматически обновляются при закрытии периода (путем формирования ежемесячного отчета, подробнее см. раздел 2.6.1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добств добавлены кнопки:</w:t>
      </w:r>
    </w:p>
    <w:p>
      <w:pPr>
        <w:pStyle w:val="Normal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читать годовую плату в ежемесячну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нопка «Сохранить» становится рабочей только, когда в каком-либо поле происходит изменение. Пока не нажата кнопка </w:t>
      </w:r>
      <w:r>
        <w:rPr>
          <w:sz w:val="26"/>
          <w:szCs w:val="26"/>
        </w:rPr>
        <w:drawing>
          <wp:inline distT="0" distB="0" distL="0" distR="0">
            <wp:extent cx="866775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зменения в базу не сохран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0" w:name="__RefHeading___Toc453103483"/>
      <w:bookmarkEnd w:id="10"/>
      <w:r>
        <w:rPr/>
        <w:t>2.5.2. Редактирование платеж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крыть вкладку </w:t>
      </w:r>
      <w:r>
        <w:rPr>
          <w:i/>
          <w:sz w:val="26"/>
          <w:szCs w:val="26"/>
        </w:rPr>
        <w:t>Оплаты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80865" cy="1352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9075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48" t="-5000" r="-4348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добавить новый внеплановый платеж по договору (например, погашение задолженности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 ввода данных (для упрощения подставляются текущая дата и ежемесячный платеж), нажать «Сохранить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94965" cy="2333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" cy="200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дактирование данных про платеж, в т.ч. проставить опла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автоматизации сразу подставляются некоторые по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94965" cy="2333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0975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63" t="-5000" r="-526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далить данные про платеж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57250" cy="2190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контекстном меню также можно выполнить команду удаления всех платежей сра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программе предусмотрено автоматическое начисление платежей и ожидаемых оплат, чтобы не было необходимости. Подробнее см. раздел. 2.6.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жиме отображения платежей (см. раздел 2.6.7.) возможно быстрое занесение оплат. Для этого надо нажать на клавиатуре Enter или сделать двойной щелчок мышки и в появившемся окошке ввести оплату данного платежа. Для удобства подставляется ежемесячный платеж и текущая дата. Для сохранения оплаты также можно нажать </w:t>
      </w:r>
      <w:r>
        <w:rPr>
          <w:sz w:val="26"/>
          <w:szCs w:val="26"/>
          <w:lang w:val="en-US"/>
        </w:rPr>
        <w:t>Enter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09365" cy="13906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bookmarkStart w:id="11" w:name="__RefHeading___Toc453103484"/>
      <w:bookmarkEnd w:id="11"/>
      <w:r>
        <w:rPr/>
        <w:t>2.6. Операции</w:t>
      </w:r>
    </w:p>
    <w:p>
      <w:pPr>
        <w:pStyle w:val="Heading3"/>
        <w:rPr/>
      </w:pPr>
      <w:bookmarkStart w:id="12" w:name="__RefHeading___Toc453103485"/>
      <w:bookmarkEnd w:id="12"/>
      <w:r>
        <w:rPr/>
        <w:t xml:space="preserve">2.6.1. Импорт данных из существующей ведомости  </w:t>
      </w:r>
      <w:r>
        <w:rPr/>
        <w:drawing>
          <wp:inline distT="0" distB="0" distL="0" distR="0">
            <wp:extent cx="457200" cy="3619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ат файла Microsoft Exc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омость может быть следующа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44590" cy="2349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ычно в ней содержится информация про плательщика, данные про участок (адрес, целевое назначение, площадь), начало и конец аренды, арендную плату в год и в месяц, сальдо на начало года, ежемесячные платежи и сальдо на сегод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ьно импортируются данные по физическим и юридическим лиц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начала требуется указать, в какой колонке находятся дан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545205" cy="25139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гда это окно закрывается, начинается импор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95065" cy="7905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до дождаться, пока прогресс не скроется с экрана. В списке отобразятся догово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41695" cy="27400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проверить, насколько данные перенесены правильно, и если неправильно, то лучше всё удалить и повторить импорт, исправив в файле настройки соответствий колонок или подправив данные в исходном файл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3" w:name="__RefHeading___Toc453103486"/>
      <w:bookmarkEnd w:id="13"/>
      <w:r>
        <w:rPr/>
        <w:t xml:space="preserve">2.6.2. Добавить договор путем ввода данных </w:t>
      </w:r>
      <w:r>
        <w:rPr/>
        <w:drawing>
          <wp:inline distT="0" distB="0" distL="0" distR="0">
            <wp:extent cx="542925" cy="3048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рточку арендатора вводят данные вручну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47765" cy="30530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сохранения надо нажать кнопку «Сохранит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4" w:name="__RefHeading___Toc453103487"/>
      <w:bookmarkEnd w:id="14"/>
      <w:r>
        <w:rPr/>
        <w:t xml:space="preserve">2.6.3. Добавить договора из базы участков </w:t>
      </w:r>
      <w:r>
        <w:rPr/>
        <w:drawing>
          <wp:inline distT="0" distB="0" distL="0" distR="0">
            <wp:extent cx="657225" cy="3524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Земельный учет можно занести данные по имеющимся участкам, в т.ч. и тем, которые находятся в аренде. Такие участки можно выделить в списке участков (можно использовать фильтры) (выделение Пробелом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04890" cy="2181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ом открыть модуль платежей и нажать кнопку «Добавить с базы». </w:t>
      </w:r>
    </w:p>
    <w:p>
      <w:pPr>
        <w:pStyle w:val="Normal"/>
        <w:jc w:val="both"/>
        <w:rPr/>
      </w:pPr>
      <w:r>
        <w:rPr>
          <w:sz w:val="26"/>
          <w:szCs w:val="26"/>
        </w:rPr>
        <w:t>Далее нажать «Ок» в окне подтверж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71165" cy="1228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дождаться сообщения об успешности доба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85440" cy="12668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определяются по кадастровому номе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5" w:name="__RefHeading___Toc453103488"/>
      <w:r>
        <w:rPr/>
        <w:t xml:space="preserve">2.6.4. Добавление как копии существующего договора </w:t>
      </w:r>
      <w:r>
        <w:rPr/>
        <w:drawing>
          <wp:inline distT="0" distB="0" distL="0" distR="0">
            <wp:extent cx="638175" cy="3524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Создание нового договора по ранее закрытому (архивному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хивные договора можно увидеть, если выбрать режим просмотр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14600" cy="1476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ни помечаются серым цвет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Этот договор надо найти и выделить его в спис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09340" cy="1181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том нажать кнопку «Добавить копию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 необходимости подкорректировать старые данные на нов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99965" cy="42094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сохранения изменений не забудьте нажать «Сохранит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атежи тоже копируются из прошлого договор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ыстро удалить все платежи можно в контекстном меню (правая кнопка мышки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23715" cy="17240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6" w:name="__RefHeading___Toc453103489"/>
      <w:r>
        <w:rPr/>
        <w:t>2.6.</w:t>
      </w:r>
      <w:r>
        <w:rPr>
          <w:lang w:val="uk-UA"/>
        </w:rPr>
        <w:t>5</w:t>
      </w:r>
      <w:r>
        <w:rPr/>
        <w:t xml:space="preserve">. Архивация договора  </w:t>
      </w:r>
      <w:r>
        <w:rPr/>
        <w:drawing>
          <wp:inline distT="0" distB="0" distL="0" distR="0">
            <wp:extent cx="476250" cy="3524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гда договор аренды прерывается или заканчивается, должна быть выполнена операция архивации (не удаления</w:t>
      </w:r>
      <w:r>
        <w:rPr>
          <w:sz w:val="26"/>
          <w:szCs w:val="26"/>
          <w:lang w:val="uk-UA"/>
        </w:rPr>
        <w:t>!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роченные договора (сравнивается дата окончания договора и текущая дата) помечаются светло зеленым  цветом, и их легко находить для архива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04690" cy="15906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кже можно задать сортировку по полю «конец аренд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076065" cy="10191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51575" cy="23050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ее необходимо выделить договор, который надо архивировать, и нажать кнопку «В архив». В параметрах указывается причина архив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04790" cy="23431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чину можно выбрать из спи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33190" cy="9429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>Или набрать другую причину (ее можно сохранить в списке, если нажать на +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жать «Сохранить». Договор исчезнет с экра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от договор дальше не будут фигурировать в отчетах и в начислениях платеж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идеть его можно, если перейти в соответствующий режим:</w:t>
      </w:r>
    </w:p>
    <w:p>
      <w:pPr>
        <w:pStyle w:val="Normal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14600" cy="1476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вные договора помечаются серым ц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вировать можно и несколько договоров сразу (с одной причиной архивации). Для этого их надо выделить пробелом и нажать кнопку «В архи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80790" cy="8858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0040" cy="2400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мается выделение кнопкой: </w:t>
      </w:r>
      <w:r>
        <w:rPr>
          <w:sz w:val="26"/>
          <w:szCs w:val="26"/>
        </w:rPr>
        <w:drawing>
          <wp:inline distT="0" distB="0" distL="0" distR="0">
            <wp:extent cx="1524000" cy="2571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7" w:name="__RefHeading___Toc453103490"/>
      <w:bookmarkEnd w:id="17"/>
      <w:r>
        <w:rPr/>
        <w:t>2.6.</w:t>
      </w:r>
      <w:r>
        <w:rPr>
          <w:lang w:val="en-US"/>
        </w:rPr>
        <w:t>6</w:t>
      </w:r>
      <w:r>
        <w:rPr/>
        <w:t xml:space="preserve">. Удаление неправильного договора </w:t>
      </w:r>
      <w:r>
        <w:rPr>
          <w:b w:val="false"/>
          <w:bCs w:val="false"/>
        </w:rPr>
        <w:drawing>
          <wp:inline distT="0" distB="0" distL="0" distR="0">
            <wp:extent cx="552450" cy="3238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запись про договор ошибочна, ее можно удали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алить можно по одному или все выделенные (выделение пробелом).  Снимается выделение кнопкой: </w:t>
      </w:r>
      <w:r>
        <w:rPr>
          <w:sz w:val="26"/>
          <w:szCs w:val="26"/>
        </w:rPr>
        <w:drawing>
          <wp:inline distT="0" distB="0" distL="0" distR="0">
            <wp:extent cx="1524000" cy="2571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гда договор (а) выделен, то нажать кнопку «Удалить» и подтвердить опер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47365" cy="12287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дьте внимательны: восстановить удаленные договора нельз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8" w:name="__RefHeading___Toc453103491"/>
      <w:bookmarkEnd w:id="18"/>
      <w:r>
        <w:rPr/>
        <w:t>2.6.</w:t>
      </w:r>
      <w:r>
        <w:rPr>
          <w:lang w:val="en-US"/>
        </w:rPr>
        <w:t>7</w:t>
      </w:r>
      <w:r>
        <w:rPr/>
        <w:t xml:space="preserve">. Режимы просмотра </w:t>
      </w:r>
      <w:r>
        <w:rPr/>
        <w:drawing>
          <wp:inline distT="0" distB="0" distL="0" distR="0">
            <wp:extent cx="704850" cy="381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тобы изменить режим просмотра (договора \ платежи), его выбирают в меню «Показать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18740" cy="17335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 режиме «платежи»</w:t>
      </w:r>
      <w:r>
        <w:rPr>
          <w:sz w:val="26"/>
          <w:szCs w:val="26"/>
        </w:rPr>
        <w:t xml:space="preserve"> добавляются колонки платежей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47765" cy="156019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жиме платежей также можно отдельно задать период отобра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057015" cy="271399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>При этом отображаться может или определенный месяц (на текущий год) или вс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жиме платежей удобно заносить оплаты. См. раздел оплат 2.5.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 режиме «архивные»</w:t>
      </w:r>
      <w:r>
        <w:rPr>
          <w:sz w:val="26"/>
          <w:szCs w:val="26"/>
        </w:rPr>
        <w:t xml:space="preserve"> также отображаются заархивированные участ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10000" cy="1381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дактирование их запреще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ернуть из архива нельзя, но можно создать копию архивного договора (см. раздел 2.6.4.) и включить его в расч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жим «Только задолжники»</w:t>
      </w:r>
      <w:r>
        <w:rPr>
          <w:sz w:val="26"/>
          <w:szCs w:val="26"/>
        </w:rPr>
        <w:t xml:space="preserve"> позволяет отобразить на экране должников (у которых задолженность на сегодня отрицательна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50940" cy="154241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 наличии долга программа также окрашивает договора красным ц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19" w:name="__RefHeading___Toc453103492"/>
      <w:bookmarkEnd w:id="19"/>
      <w:r>
        <w:rPr/>
        <w:t xml:space="preserve">2.6.8. Поиск </w:t>
      </w:r>
      <w:r>
        <w:rPr>
          <w:b w:val="false"/>
          <w:bCs w:val="false"/>
        </w:rPr>
        <w:drawing>
          <wp:inline distT="0" distB="0" distL="0" distR="0">
            <wp:extent cx="371475" cy="3524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>Поиск договора по базе с последующим фильтром спи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окне поиска указывается, что искать и в каком по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09315" cy="22764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кать можно 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28315" cy="9048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экране будут отображены только записи, соответствующие поиск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52090" cy="11620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ли ничего, если ничего не найд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62125" cy="552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менить поиск и вернуть отображение всех договоров, можно нажав на кнопку </w:t>
      </w:r>
      <w:r>
        <w:rPr>
          <w:i/>
          <w:sz w:val="26"/>
          <w:szCs w:val="26"/>
        </w:rPr>
        <w:t>Убрать фильтр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38350" cy="8286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20" w:name="__RefHeading___Toc453103493"/>
      <w:bookmarkEnd w:id="20"/>
      <w:r>
        <w:rPr/>
        <w:t xml:space="preserve">2.6.9. Начисление платежей </w:t>
      </w:r>
      <w:r>
        <w:rPr/>
        <w:drawing>
          <wp:inline distT="0" distB="0" distL="0" distR="0">
            <wp:extent cx="590550" cy="3524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втоматическое начисление платежей согласно ежемесячной плате всем активным договорам (не архивным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окне параметров требуется указать дату начисления (первое число месяц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99865" cy="17049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Начислять всем</w:t>
      </w:r>
      <w:r>
        <w:rPr>
          <w:sz w:val="26"/>
          <w:szCs w:val="26"/>
        </w:rPr>
        <w:t xml:space="preserve"> – если галочка </w:t>
      </w:r>
      <w:r>
        <w:rPr>
          <w:sz w:val="26"/>
          <w:szCs w:val="26"/>
          <w:u w:val="single"/>
        </w:rPr>
        <w:t>не стоит</w:t>
      </w:r>
      <w:r>
        <w:rPr>
          <w:sz w:val="26"/>
          <w:szCs w:val="26"/>
        </w:rPr>
        <w:t>, значит программа проверит, попадает ли действие договора аренды в дату начисления и не начислит, если договор аренды не начался или завершил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ждаться сообщ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71650" cy="16287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латеж добавляется вниз списка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99890" cy="19716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атически создается № сч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нный платеж потом заполняют по мере о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21" w:name="__RefHeading___Toc453103494"/>
      <w:bookmarkEnd w:id="21"/>
      <w:r>
        <w:rPr/>
        <w:t xml:space="preserve">2.6.10. Закрытие отчетного месяца </w:t>
      </w:r>
      <w:r>
        <w:rPr/>
        <w:drawing>
          <wp:inline distT="0" distB="0" distL="0" distR="0">
            <wp:extent cx="7715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операция необходима для автоматического пересчета задолженности на сегодня и формирование отчета. Перед этой операцией нужно убедится, что все оплаты внесены (хотя можно это действие повторять при необходимо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ля начала этой операции надо ввести отчетный месяц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90165" cy="13906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выборе месяца следует помнить, что отчет на 01.06 означает, что анализироваться будут платежи за янв,фев,мар,апр,м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ее следует дождаться завершения оп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95065" cy="7905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71650" cy="16287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>Также будет открыт отчет в формате Microsoft Excel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6246495" cy="37401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и физические лица заносятся в соответствующие лис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 время формирования отчета программа также пересчитала и обновила задолженность по договор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46495" cy="114363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22" w:name="__RefHeading___Toc453103495"/>
      <w:bookmarkEnd w:id="22"/>
      <w:r>
        <w:rPr/>
        <w:t xml:space="preserve">2.6.11. Закрытие отчетного года </w:t>
      </w:r>
      <w:r>
        <w:rPr>
          <w:b w:val="false"/>
          <w:bCs w:val="false"/>
        </w:rPr>
        <w:drawing>
          <wp:inline distT="0" distB="0" distL="0" distR="0">
            <wp:extent cx="657225" cy="3714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операция необходима для автоматического подсчета остатков на начало нового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ается процедура только один раз в год, в начале января, обязательно после закрытия отчетного месяца. Отменить эту операцию нельзя, поэтому можно сделать резервную копию дан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начала этой операции надо нажать подтвержд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14165" cy="13811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дождаться заверш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71650" cy="16287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зультат будет следующ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46495" cy="114363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48400" cy="113220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bookmarkStart w:id="23" w:name="__RefHeading___Toc453103496"/>
      <w:bookmarkEnd w:id="23"/>
      <w:r>
        <w:rPr/>
        <w:t xml:space="preserve">2.6.12. Печать карточки плательщика </w:t>
      </w:r>
      <w:r>
        <w:rPr/>
        <w:drawing>
          <wp:inline distT="0" distB="0" distL="0" distR="0">
            <wp:extent cx="428625" cy="3524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хранить данные о плательщике и платежах в файл</w:t>
      </w:r>
      <w:r>
        <w:rPr>
          <w:sz w:val="26"/>
          <w:szCs w:val="26"/>
          <w:lang w:val="en-US"/>
        </w:rPr>
        <w:t xml:space="preserve"> Microsoft Wor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ультат выглядит та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49670" cy="414464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йл это можно сохранить или распечатать средствами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>-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bookmarkStart w:id="24" w:name="__RefHeading___Toc453103497"/>
      <w:bookmarkEnd w:id="24"/>
      <w:r>
        <w:rPr/>
        <w:t>2.7. Работа со списком</w:t>
      </w:r>
    </w:p>
    <w:p>
      <w:pPr>
        <w:pStyle w:val="Heading3"/>
        <w:rPr/>
      </w:pPr>
      <w:bookmarkStart w:id="25" w:name="__RefHeading___Toc453103498"/>
      <w:bookmarkEnd w:id="25"/>
      <w:r>
        <w:rPr/>
        <w:t>2.7.1. Переместить колон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лонки можно менять местами, для этого нажмите левую кнопку мышки на названии колонки и, удерживая ее, переместите в другое место и отпустите мышку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894965" cy="6858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561715" cy="7048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bookmarkStart w:id="26" w:name="__RefHeading___Toc453103499"/>
      <w:bookmarkEnd w:id="26"/>
      <w:r>
        <w:rPr/>
        <w:t>2.7.2. Размер колонок</w:t>
      </w:r>
    </w:p>
    <w:p>
      <w:pPr>
        <w:pStyle w:val="Normal"/>
        <w:jc w:val="both"/>
        <w:rPr/>
      </w:pPr>
      <w:r>
        <w:rPr>
          <w:sz w:val="26"/>
        </w:rPr>
        <w:t>Можно изменять размер колонки. Для этого надо подвести мышкой к краю колонки, нажать левую кнопку мышки, и удерживая ее, переместить границу и отпустить мышку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580640" cy="7334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bookmarkStart w:id="27" w:name="__RefHeading___Toc453103500"/>
      <w:bookmarkEnd w:id="27"/>
      <w:r>
        <w:rPr/>
        <w:t>2.7.3. Сорт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ля сортировки данных колонки нажмите правой кнопкой мышки на названии нужной колонки и выберите из списка порядок сортировк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742565" cy="6953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колонке, которая отсортирована, отображается значок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647315" cy="342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тобы убрать сортировку, в меню сортировки той же колонки выберите </w:t>
      </w:r>
      <w:r>
        <w:rPr>
          <w:i/>
          <w:sz w:val="26"/>
        </w:rPr>
        <w:t>Убрать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856865" cy="714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bookmarkStart w:id="28" w:name="__RefHeading___Toc453103501"/>
      <w:bookmarkEnd w:id="28"/>
      <w:r>
        <w:rPr/>
        <w:t>2.7.4. Задать период</w:t>
      </w:r>
    </w:p>
    <w:p>
      <w:pPr>
        <w:pStyle w:val="Normal"/>
        <w:jc w:val="both"/>
        <w:rPr/>
      </w:pPr>
      <w:r>
        <w:rPr>
          <w:sz w:val="26"/>
        </w:rPr>
        <w:t xml:space="preserve">Отобразить период можно, выбрав в меню, которое появится при нажатии правой кнопкой по названию колонки, </w:t>
      </w:r>
      <w:r>
        <w:rPr>
          <w:i/>
          <w:sz w:val="26"/>
        </w:rPr>
        <w:t>Задать период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314575" cy="8286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695065" cy="13430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бы убрать фильтр по дате, нажмите кнопку Сброс фильт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105025" cy="2762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bookmarkStart w:id="29" w:name="__RefHeading___Toc453103502"/>
      <w:bookmarkEnd w:id="29"/>
      <w:r>
        <w:rPr/>
        <w:t>2.7.5. Фильтр по значению поля</w:t>
      </w:r>
    </w:p>
    <w:p>
      <w:pPr>
        <w:pStyle w:val="Normal"/>
        <w:jc w:val="both"/>
        <w:rPr/>
      </w:pPr>
      <w:r>
        <w:rPr>
          <w:sz w:val="26"/>
        </w:rPr>
        <w:t>Фильтр списка по значению какого-либо поля: мышкой выделить это поле (у него станет фон синим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580640" cy="10096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и нажать на кнопку «Фильтр»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466850" cy="2190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списке будут отображены только записи с этим значение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бы убрать фильтр, нажмите кнопку Сброс фильт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466850" cy="228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bookmarkStart w:id="30" w:name="__RefHeading___Toc453103503"/>
      <w:r>
        <w:rPr/>
        <w:t>2.7.6. Экспорт списка в Excel</w:t>
      </w:r>
      <w:bookmarkEnd w:id="30"/>
      <w:r>
        <w:rPr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писок можно экспортировать в Microsoft Excel для печати или анализа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105025" cy="2571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варительно список писем можно отсортировать или отфильтрова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зультат: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sz w:val="26"/>
        </w:rPr>
        <w:drawing>
          <wp:inline distT="0" distB="0" distL="0" distR="0">
            <wp:extent cx="6246495" cy="318198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_PictureBullets"/>
      <w:bookmarkEnd w:id="31"/>
    </w:p>
    <w:sectPr>
      <w:headerReference w:type="default" r:id="rId90"/>
      <w:footerReference w:type="default" r:id="rId91"/>
      <w:type w:val="nextPage"/>
      <w:pgSz w:w="11906" w:h="16838"/>
      <w:pgMar w:left="1134" w:right="926" w:gutter="0" w:header="709" w:top="1079" w:footer="39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 Знак Знак Знак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2TimesNewRoman">
    <w:name w:val="Заголовок 2;Заголовок 2 Знак Знак Знак Знак + Times New Roman;не курсив;По ...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lineRule="auto" w:line="360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90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29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1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5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19:00Z</dcterms:created>
  <dc:creator>DeMoN</dc:creator>
  <dc:description/>
  <cp:keywords/>
  <dc:language>en-US</dc:language>
  <cp:lastModifiedBy>Roma</cp:lastModifiedBy>
  <cp:lastPrinted>2008-02-08T11:12:00Z</cp:lastPrinted>
  <dcterms:modified xsi:type="dcterms:W3CDTF">2016-06-08T10:08:00Z</dcterms:modified>
  <cp:revision>549</cp:revision>
  <dc:subject/>
  <dc:title>Оформление земельного участка в Mapinfo для WorkNet</dc:title>
</cp:coreProperties>
</file>